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Appendix 1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 xml:space="preserve">List of higher education institutions approved for the 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Government of Ireland International Scholarship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Universities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University College, Dublin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University College, Cork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National University of Ireland, Galway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National University of Ireland, Maynooth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Trinity College Dublin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ublin City University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University of Limerick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Third Level Colleges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National College of Art &amp; Design Dublin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National College of Ireland Dublin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Royal College of Surgeons Ireland </w:t>
      </w:r>
      <w:r>
        <w:rPr>
          <w:rFonts w:cs="Book Antiqua" w:ascii="Book Antiqua" w:hAnsi="Book Antiqua"/>
          <w:i/>
          <w:sz w:val="26"/>
          <w:szCs w:val="26"/>
        </w:rPr>
        <w:t>(only for one-year postgraduate course, subject to the maximum fee limit set in the Terms and Conditions)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Mater Dei Institute of Education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Mary Immaculate College Limerick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St. Patrick’s College Drumcondra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Technological University, Dublin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Institutes of technology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Athlone Institute of Technology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Institute of Technology, Carlow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Cork Institute of Technology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un Laoghaire Institute of Art, Design and Technology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undalk Institute of Technology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Galway – Mayo Institute of Technology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Institute of Technology Sligo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Institute of Technology Tralee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Institute of Technology Waterford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Letterkenny Institute of Technology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Limerick Institute of Technology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Tipperary Institute of Technology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val="en-GB"/>
    </w:rPr>
  </w:style>
  <w:style w:type="character" w:styleId="Char1">
    <w:name w:val="页脚 Char"/>
    <w:qFormat/>
    <w:rPr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00:00Z</dcterms:created>
  <dc:creator>Marie_Mooney</dc:creator>
  <dc:description/>
  <cp:keywords/>
  <dc:language>en-US</dc:language>
  <cp:lastModifiedBy>GE Yujiao</cp:lastModifiedBy>
  <cp:lastPrinted>2008-10-03T17:51:00Z</cp:lastPrinted>
  <dcterms:modified xsi:type="dcterms:W3CDTF">2020-07-23T07:55:00Z</dcterms:modified>
  <cp:revision>3</cp:revision>
  <dc:subject/>
  <dc:title>Appendix 1</dc:title>
</cp:coreProperties>
</file>