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中国共产党河南省第十一次代表大会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会议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亮点速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预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生产总值接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亿元，粮食产量稳定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亿斤以上，经济总量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亿元的省辖市新增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，进出口总值超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亿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五年来，城镇新增就业累计超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5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人，农村居民收入增速持续快于城镇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18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建党立卡贫困人口全部脱贫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贫困县全部提前摘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到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3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综合实力、创新能力进入全国前列，关键指标达到或超过全国平均水平，基本建成四个强省一个高地一个家园；到本世纪中叶，五个文明全面达到新高度，建成富强民主文明和谐美丽的社会主义现代化强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锚定“两个确保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必须坚持党的全面领导，必须坚持以人民为中心，必须坚持新发展理念，必须坚持深化改革开放，必须坚持客观规律办事，必须坚持管党治党严的主基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锚定“两个确保”，今后五年要努力实现以下目标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流创新生态基本形成。主导产业生态体系基本形成。新型基础设施体系基本形成。城乡融合发展格局基本形成。支撑高质量发展的体制机制基本形成。对外开放能级显著提高。生态环境质量显著提高。文化发展质量显著提高。人民生活品质显著提高。管党治党水平显著提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建设一流创新平台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积极争创国家实验室，高标准建设省实验室，争取国家大科学装置在我省布局。建设以中原科技城为龙头的郑开科创走廊，加强产业研究院、中试基地建设，标准化推广“指挥岛”双创载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将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兰考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纳入郑开同城化进程，加快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许昌、新乡、焦作、平顶山、漯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与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郑州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融合发展；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洛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作为中原城市群副中心城市，与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三门峡、济源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协同发展，建设豫西转型创新发展示范区；支持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南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设副中心城市，与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信阳、驻马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协作互动，建设豫南高校生态经济示范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支持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商丘、周口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设豫东承接产业转移示范区，支持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安阳、鹤壁、濮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设豫北跨区域协同发展示范区，支持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大别山、太行山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革命老区振兴发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把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“—县—省级开发区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作为重要载体，建设一批经济抢险；支持有条件的县（市）发展为中等城市；赋予县（市）更多经济社会管理权限，全面推行省直管县财政改革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扛稳粮食安全重任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实施新时期粮食生产核心区建设工程，打造口粮生产、粮食储运、食品加工、农业装备、农业科技、农产品期货“六大中心”，让粮食生产这块王牌更加闪亮、这个优势更加彰显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1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强化与京津冀、长三角、粤港澳大湾区等战略合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打造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中原——长三角经济走廊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推动建设郑洛西高质量发展合作带，加强毗邻地区省际合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2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系统保护黄河文化遗产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深化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仰韶文化、夏文化、殷商文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研究，推动非物质文化遗产传承振兴，持续打造老家河南、填下黄河、华夏古都、中国功夫等品牌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突出抓好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“—老—小—青壮年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民生工作，解决好群众“急难愁盼”问题，让老百姓获得感成色更足、幸福感更持续、安全感更有保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推进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“人人持证、技能河南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设，深化职普融通、产教融合、校企合作，构建全劳动周期、全工种门类职业技能培训体系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5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要坚决扛稳黄河保护治理的政治责任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把大保护作为关键任务，努力在黄河刘瑜生态保护和高质量发展中走在前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6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落实好干部标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健全干部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素质培养、知事识人、选拔任用、从严管理、正向激励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体系，建设一支领导现代化建设能力强的干部队伍。推动“墩苗育苗”常态化制度化，造就一大批可堪大用能担重任的栋梁之才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7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壮大青年科技人才队伍，培养一批卓越工程师，打造高素质产业人才大军，建设创新型企业家队伍，造就一批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中原名家、中原名师、中原名医、中原名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8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今日的河南，已经站在了新的历史起点，进入了现代化建设的新阶段。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做到“两个确保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对全省每一名共产党员特别是党员领导干部，提出了新的更高要求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0:53:05Z</dcterms:created>
  <dc:creator>Administrator</dc:creator>
  <dc:description/>
  <dc:language>en-US</dc:language>
  <cp:lastModifiedBy>MISS王吉吉</cp:lastModifiedBy>
  <dcterms:modified xsi:type="dcterms:W3CDTF">2021-11-01T01:2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686733E454793B280D27552469E73</vt:lpwstr>
  </property>
  <property fmtid="{D5CDD505-2E9C-101B-9397-08002B2CF9AE}" pid="3" name="KSOProductBuildVer">
    <vt:lpwstr>2052-11.1.0.11045</vt:lpwstr>
  </property>
</Properties>
</file>