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00000"/>
          <w:spacing w:val="0"/>
          <w:sz w:val="36"/>
          <w:szCs w:val="36"/>
        </w:rPr>
      </w:pPr>
      <w:r>
        <w:rPr>
          <w:rFonts w:ascii="黑体" w:hAnsi="黑体" w:cs="黑体" w:eastAsia="黑体"/>
          <w:i w:val="false"/>
          <w:iCs w:val="false"/>
          <w:caps w:val="false"/>
          <w:smallCaps w:val="false"/>
          <w:color w:val="000000"/>
          <w:spacing w:val="0"/>
          <w:sz w:val="36"/>
          <w:szCs w:val="36"/>
          <w:shd w:fill="FFFFFF" w:val="clear"/>
          <w:lang w:val="en-US" w:eastAsia="zh-CN"/>
        </w:rPr>
        <w:t>河南</w:t>
      </w:r>
      <w:r>
        <w:rPr>
          <w:rFonts w:ascii="黑体" w:hAnsi="黑体" w:cs="黑体" w:eastAsia="黑体"/>
          <w:i w:val="false"/>
          <w:iCs w:val="false"/>
          <w:caps w:val="false"/>
          <w:smallCaps w:val="false"/>
          <w:color w:val="000000"/>
          <w:spacing w:val="0"/>
          <w:sz w:val="36"/>
          <w:szCs w:val="36"/>
          <w:shd w:fill="FFFFFF" w:val="clear"/>
        </w:rPr>
        <w:t>省第十一次党代会报告摘要与导读之一</w:t>
      </w:r>
      <w:r>
        <w:rPr>
          <w:rFonts w:eastAsia="黑体" w:cs="黑体" w:ascii="黑体" w:hAnsi="黑体"/>
          <w:i w:val="false"/>
          <w:iCs w:val="false"/>
          <w:caps w:val="false"/>
          <w:smallCaps w:val="false"/>
          <w:color w:val="000000"/>
          <w:spacing w:val="0"/>
          <w:sz w:val="36"/>
          <w:szCs w:val="36"/>
          <w:shd w:fill="FFFFFF" w:val="clear"/>
        </w:rPr>
        <w:br/>
      </w:r>
      <w:r>
        <w:rPr>
          <w:rFonts w:ascii="黑体" w:hAnsi="黑体" w:cs="黑体" w:eastAsia="黑体"/>
          <w:i w:val="false"/>
          <w:iCs w:val="false"/>
          <w:caps w:val="false"/>
          <w:smallCaps w:val="false"/>
          <w:color w:val="000000"/>
          <w:spacing w:val="0"/>
          <w:sz w:val="36"/>
          <w:szCs w:val="36"/>
          <w:shd w:fill="FFFFFF" w:val="clear"/>
        </w:rPr>
        <w:t>步伐坚实有力 中原更加出彩</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Style w:val="StrongEmphasis"/>
          <w:rFonts w:ascii="仿宋" w:hAnsi="仿宋" w:cs="仿宋" w:eastAsia="仿宋"/>
          <w:i w:val="false"/>
          <w:iCs w:val="false"/>
          <w:caps w:val="false"/>
          <w:smallCaps w:val="false"/>
          <w:color w:val="000000"/>
          <w:spacing w:val="0"/>
          <w:sz w:val="28"/>
          <w:szCs w:val="28"/>
          <w:shd w:fill="FFFFFF" w:val="clear"/>
        </w:rPr>
        <w:t>过去五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省第十次党代会以来，面对错综复杂的外部环境、艰巨繁重的改革发展稳定任务，特别是新冠肺炎疫情的严重冲击，在以习近平同志为核心的党中央坚强领导下，我们坚定以习近平新时代中国特色社会主义思想为指导，深入贯彻习近平总书记视察河南重要讲话重要指示，坚持以党建高质量推动发展高质量，与全国一道全面建成了小康社会，中原更加出彩迈出坚实步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高质量发展开创新局面</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预计</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年全省生产总值接近</w:t>
      </w:r>
      <w:r>
        <w:rPr>
          <w:rFonts w:eastAsia="仿宋" w:cs="仿宋" w:ascii="仿宋" w:hAnsi="仿宋"/>
          <w:i w:val="false"/>
          <w:iCs w:val="false"/>
          <w:caps w:val="false"/>
          <w:smallCaps w:val="false"/>
          <w:color w:val="000000"/>
          <w:spacing w:val="0"/>
          <w:sz w:val="28"/>
          <w:szCs w:val="28"/>
          <w:shd w:fill="FFFFFF" w:val="clear"/>
        </w:rPr>
        <w:t>6</w:t>
      </w:r>
      <w:r>
        <w:rPr>
          <w:rFonts w:ascii="仿宋" w:hAnsi="仿宋" w:cs="仿宋" w:eastAsia="仿宋"/>
          <w:i w:val="false"/>
          <w:iCs w:val="false"/>
          <w:caps w:val="false"/>
          <w:smallCaps w:val="false"/>
          <w:color w:val="000000"/>
          <w:spacing w:val="0"/>
          <w:sz w:val="28"/>
          <w:szCs w:val="28"/>
          <w:shd w:fill="FFFFFF" w:val="clear"/>
        </w:rPr>
        <w:t>万亿元，粮食产量稳定在</w:t>
      </w:r>
      <w:r>
        <w:rPr>
          <w:rFonts w:eastAsia="仿宋" w:cs="仿宋" w:ascii="仿宋" w:hAnsi="仿宋"/>
          <w:i w:val="false"/>
          <w:iCs w:val="false"/>
          <w:caps w:val="false"/>
          <w:smallCaps w:val="false"/>
          <w:color w:val="000000"/>
          <w:spacing w:val="0"/>
          <w:sz w:val="28"/>
          <w:szCs w:val="28"/>
          <w:shd w:fill="FFFFFF" w:val="clear"/>
        </w:rPr>
        <w:t>1300</w:t>
      </w:r>
      <w:r>
        <w:rPr>
          <w:rFonts w:ascii="仿宋" w:hAnsi="仿宋" w:cs="仿宋" w:eastAsia="仿宋"/>
          <w:i w:val="false"/>
          <w:iCs w:val="false"/>
          <w:caps w:val="false"/>
          <w:smallCaps w:val="false"/>
          <w:color w:val="000000"/>
          <w:spacing w:val="0"/>
          <w:sz w:val="28"/>
          <w:szCs w:val="28"/>
          <w:shd w:fill="FFFFFF" w:val="clear"/>
        </w:rPr>
        <w:t>亿斤以上，战略性新兴产业增加值占规模以上工业比重提升</w:t>
      </w:r>
      <w:r>
        <w:rPr>
          <w:rFonts w:eastAsia="仿宋" w:cs="仿宋" w:ascii="仿宋" w:hAnsi="仿宋"/>
          <w:i w:val="false"/>
          <w:iCs w:val="false"/>
          <w:caps w:val="false"/>
          <w:smallCaps w:val="false"/>
          <w:color w:val="000000"/>
          <w:spacing w:val="0"/>
          <w:sz w:val="28"/>
          <w:szCs w:val="28"/>
          <w:shd w:fill="FFFFFF" w:val="clear"/>
        </w:rPr>
        <w:t>10</w:t>
      </w:r>
      <w:r>
        <w:rPr>
          <w:rFonts w:ascii="仿宋" w:hAnsi="仿宋" w:cs="仿宋" w:eastAsia="仿宋"/>
          <w:i w:val="false"/>
          <w:iCs w:val="false"/>
          <w:caps w:val="false"/>
          <w:smallCaps w:val="false"/>
          <w:color w:val="000000"/>
          <w:spacing w:val="0"/>
          <w:sz w:val="28"/>
          <w:szCs w:val="28"/>
          <w:shd w:fill="FFFFFF" w:val="clear"/>
        </w:rPr>
        <w:t>个百分点以上。一批国家级创新平台落地并加快建设，高新技术企业数量翻两番以上，嵩山实验室、神农种业实验室、黄河实验室挂牌运行</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郑州进入国家中心城市行列并加快建设，预计经济总量超过</w:t>
      </w:r>
      <w:r>
        <w:rPr>
          <w:rFonts w:eastAsia="仿宋" w:cs="仿宋" w:ascii="仿宋" w:hAnsi="仿宋"/>
          <w:i w:val="false"/>
          <w:iCs w:val="false"/>
          <w:caps w:val="false"/>
          <w:smallCaps w:val="false"/>
          <w:color w:val="000000"/>
          <w:spacing w:val="0"/>
          <w:sz w:val="28"/>
          <w:szCs w:val="28"/>
          <w:shd w:fill="FFFFFF" w:val="clear"/>
        </w:rPr>
        <w:t>3000</w:t>
      </w:r>
      <w:r>
        <w:rPr>
          <w:rFonts w:ascii="仿宋" w:hAnsi="仿宋" w:cs="仿宋" w:eastAsia="仿宋"/>
          <w:i w:val="false"/>
          <w:iCs w:val="false"/>
          <w:caps w:val="false"/>
          <w:smallCaps w:val="false"/>
          <w:color w:val="000000"/>
          <w:spacing w:val="0"/>
          <w:sz w:val="28"/>
          <w:szCs w:val="28"/>
          <w:shd w:fill="FFFFFF" w:val="clear"/>
        </w:rPr>
        <w:t>亿元的省辖市新增</w:t>
      </w:r>
      <w:r>
        <w:rPr>
          <w:rFonts w:eastAsia="仿宋" w:cs="仿宋" w:ascii="仿宋" w:hAnsi="仿宋"/>
          <w:i w:val="false"/>
          <w:iCs w:val="false"/>
          <w:caps w:val="false"/>
          <w:smallCaps w:val="false"/>
          <w:color w:val="000000"/>
          <w:spacing w:val="0"/>
          <w:sz w:val="28"/>
          <w:szCs w:val="28"/>
          <w:shd w:fill="FFFFFF" w:val="clear"/>
        </w:rPr>
        <w:t>6</w:t>
      </w:r>
      <w:r>
        <w:rPr>
          <w:rFonts w:ascii="仿宋" w:hAnsi="仿宋" w:cs="仿宋" w:eastAsia="仿宋"/>
          <w:i w:val="false"/>
          <w:iCs w:val="false"/>
          <w:caps w:val="false"/>
          <w:smallCaps w:val="false"/>
          <w:color w:val="000000"/>
          <w:spacing w:val="0"/>
          <w:sz w:val="28"/>
          <w:szCs w:val="28"/>
          <w:shd w:fill="FFFFFF" w:val="clear"/>
        </w:rPr>
        <w:t>个</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米字形高铁基本形成，青电入豫等重大工程建成投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民主法治建设得到新加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人大立法、监督、决定、任免职权和代表作用有效发挥，人民政协政治协商、民主监督、参政议政水平不断提升，爱国统一战线巩固发展，群团工作持续加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司法体制改革纵深推进，平安河南建设深入推进，扫黑除恶专项斗争取得全面胜利，政法队伍教育整顿成效明显，社会大局保持稳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民生福祉达到新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城镇新增就业累计超过</w:t>
      </w:r>
      <w:r>
        <w:rPr>
          <w:rFonts w:eastAsia="仿宋" w:cs="仿宋" w:ascii="仿宋" w:hAnsi="仿宋"/>
          <w:i w:val="false"/>
          <w:iCs w:val="false"/>
          <w:caps w:val="false"/>
          <w:smallCaps w:val="false"/>
          <w:color w:val="000000"/>
          <w:spacing w:val="0"/>
          <w:sz w:val="28"/>
          <w:szCs w:val="28"/>
          <w:shd w:fill="FFFFFF" w:val="clear"/>
        </w:rPr>
        <w:t>650</w:t>
      </w:r>
      <w:r>
        <w:rPr>
          <w:rFonts w:ascii="仿宋" w:hAnsi="仿宋" w:cs="仿宋" w:eastAsia="仿宋"/>
          <w:i w:val="false"/>
          <w:iCs w:val="false"/>
          <w:caps w:val="false"/>
          <w:smallCaps w:val="false"/>
          <w:color w:val="000000"/>
          <w:spacing w:val="0"/>
          <w:sz w:val="28"/>
          <w:szCs w:val="28"/>
          <w:shd w:fill="FFFFFF" w:val="clear"/>
        </w:rPr>
        <w:t>万人，农村居民收入增速持续快于城镇</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eastAsia="仿宋" w:cs="仿宋" w:ascii="仿宋" w:hAnsi="仿宋"/>
          <w:i w:val="false"/>
          <w:iCs w:val="false"/>
          <w:caps w:val="false"/>
          <w:smallCaps w:val="false"/>
          <w:color w:val="000000"/>
          <w:spacing w:val="0"/>
          <w:sz w:val="28"/>
          <w:szCs w:val="28"/>
          <w:shd w:fill="FFFFFF" w:val="clear"/>
        </w:rPr>
        <w:t>718.6</w:t>
      </w:r>
      <w:r>
        <w:rPr>
          <w:rFonts w:ascii="仿宋" w:hAnsi="仿宋" w:cs="仿宋" w:eastAsia="仿宋"/>
          <w:i w:val="false"/>
          <w:iCs w:val="false"/>
          <w:caps w:val="false"/>
          <w:smallCaps w:val="false"/>
          <w:color w:val="000000"/>
          <w:spacing w:val="0"/>
          <w:sz w:val="28"/>
          <w:szCs w:val="28"/>
          <w:shd w:fill="FFFFFF" w:val="clear"/>
        </w:rPr>
        <w:t>万建档立卡贫困人口全部脱贫，</w:t>
      </w:r>
      <w:r>
        <w:rPr>
          <w:rFonts w:eastAsia="仿宋" w:cs="仿宋" w:ascii="仿宋" w:hAnsi="仿宋"/>
          <w:i w:val="false"/>
          <w:iCs w:val="false"/>
          <w:caps w:val="false"/>
          <w:smallCaps w:val="false"/>
          <w:color w:val="000000"/>
          <w:spacing w:val="0"/>
          <w:sz w:val="28"/>
          <w:szCs w:val="28"/>
          <w:shd w:fill="FFFFFF" w:val="clear"/>
        </w:rPr>
        <w:t>53</w:t>
      </w:r>
      <w:r>
        <w:rPr>
          <w:rFonts w:ascii="仿宋" w:hAnsi="仿宋" w:cs="仿宋" w:eastAsia="仿宋"/>
          <w:i w:val="false"/>
          <w:iCs w:val="false"/>
          <w:caps w:val="false"/>
          <w:smallCaps w:val="false"/>
          <w:color w:val="000000"/>
          <w:spacing w:val="0"/>
          <w:sz w:val="28"/>
          <w:szCs w:val="28"/>
          <w:shd w:fill="FFFFFF" w:val="clear"/>
        </w:rPr>
        <w:t>个贫困县全部提前摘帽，书写了中国减贫奇迹的壮阔河南篇章</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郑州大学、河南大学“双一流”建设加快推进，各级各类教育全面发展，社会保障体系更加完善，公共卫生体系更加健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疫情防控阻击战取得决定性成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生态保护治理迈上新台阶</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各项环境指标达到五年来最好水平，南水北调中线工程河南段持续保持Ⅱ类以上水质，黄河标准化堤防河南段全部建成，沿黄生态廊道初具规模，“四水同治”成效显著，十大水利工程加快建设，国土绿化行动提质加速</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改革开放实现新突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党政机构改革全面完成，政府职能转变、县域放权赋能、国有企业、农村、金融、科技、生态文明等领域改革取得明显进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四条丝绸之路”联通世界，预计</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年全省进出口总值超过</w:t>
      </w:r>
      <w:r>
        <w:rPr>
          <w:rFonts w:eastAsia="仿宋" w:cs="仿宋" w:ascii="仿宋" w:hAnsi="仿宋"/>
          <w:i w:val="false"/>
          <w:iCs w:val="false"/>
          <w:caps w:val="false"/>
          <w:smallCaps w:val="false"/>
          <w:color w:val="000000"/>
          <w:spacing w:val="0"/>
          <w:sz w:val="28"/>
          <w:szCs w:val="28"/>
          <w:shd w:fill="FFFFFF" w:val="clear"/>
        </w:rPr>
        <w:t>7000</w:t>
      </w:r>
      <w:r>
        <w:rPr>
          <w:rFonts w:ascii="仿宋" w:hAnsi="仿宋" w:cs="仿宋" w:eastAsia="仿宋"/>
          <w:i w:val="false"/>
          <w:iCs w:val="false"/>
          <w:caps w:val="false"/>
          <w:smallCaps w:val="false"/>
          <w:color w:val="000000"/>
          <w:spacing w:val="0"/>
          <w:sz w:val="28"/>
          <w:szCs w:val="28"/>
          <w:shd w:fill="FFFFFF" w:val="clear"/>
        </w:rPr>
        <w:t>亿元</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思想文化建设取得新进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开展一系列重大主题宣传，团结奋进的主流舆论强势巩固壮大</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焦裕禄精神、红旗渠精神、大别山精神、愚公移山精神持续弘扬，奏响了争做出彩河南人的时代强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公共文化服务设施网络基本建成，一些重大活动成功举办，文化遗产保护研究成效明显，黄河文化影响力凝聚力更加彰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全面从严治党取得新成效</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持续营造学的氛围、严的氛围、干的氛围，广大党员干部的“四个意识”更加自觉、“四个自信”更加坚定、“两个维护”更加坚决，学习贯彻习近平新时代中国特色社会主义思想不断走深走心走实</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基层党组织更加坚强有力，广大党员干部面对脱贫攻坚、疫情防控特别是今年遭遇的历史罕见特大洪涝灾害与疫情叠加等重大考验，关键时候冲得上，危急关头豁得出，树立了对党忠诚、一心为民的良好形象</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市县乡党委和村（社区）“两委”换届工作圆满完成，“墩苗育苗”计划启动实施，人才队伍建设持续加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持之以恒纠治“四风”，反腐败斗争压倒性胜利全面巩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五年来砥砺奋进，我省发生了令人鼓舞的深刻变化，取得了具有标志性意义的重要成果，实现了综合实力的重大跨越。这根本上在于以习近平同志为核心的党中央的英明领导，在于习近平新时代中国特色社会主义思想的科学指引，也是在历届省委打下的坚实基础上各级党组织共同努力的结果，是全体中原儿女团结拼搏的结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征途漫漫，惟有奋斗。我们要握紧历史的接力棒，继往开来、接续奋斗，只争朝夕、锐意进取，奋力开创现代化河南建设的新辉煌！</w:t>
      </w:r>
    </w:p>
    <w:p>
      <w:pPr>
        <w:pStyle w:val="Heading1"/>
        <w:keepNext w:val="false"/>
        <w:keepLines w:val="false"/>
        <w:widowControl/>
        <w:pBdr/>
        <w:shd w:fill="FFFFFF" w:val="clear"/>
        <w:spacing w:lineRule="atLeast" w:line="870" w:before="375" w:after="0"/>
        <w:ind w:left="0" w:right="0" w:hanging="0"/>
        <w:jc w:val="center"/>
        <w:textAlignment w:val="top"/>
        <w:rPr>
          <w:rFonts w:ascii="仿宋" w:hAnsi="仿宋" w:eastAsia="仿宋" w:cs="仿宋"/>
          <w:i w:val="false"/>
          <w:i w:val="false"/>
          <w:iCs w:val="false"/>
          <w:caps w:val="false"/>
          <w:smallCaps w:val="false"/>
          <w:color w:val="015293"/>
          <w:spacing w:val="0"/>
          <w:sz w:val="28"/>
          <w:szCs w:val="28"/>
          <w:shd w:fill="FFFFFF" w:val="clear"/>
        </w:rPr>
      </w:pPr>
      <w:r>
        <w:rPr>
          <w:rFonts w:eastAsia="仿宋" w:cs="仿宋" w:ascii="仿宋" w:hAnsi="仿宋"/>
          <w:i w:val="false"/>
          <w:iCs w:val="false"/>
          <w:caps w:val="false"/>
          <w:smallCaps w:val="false"/>
          <w:color w:val="015293"/>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仿宋" w:hAnsi="仿宋" w:eastAsia="仿宋" w:cs="仿宋"/>
          <w:i w:val="false"/>
          <w:i w:val="false"/>
          <w:iCs w:val="false"/>
          <w:caps w:val="false"/>
          <w:smallCaps w:val="false"/>
          <w:color w:val="015293"/>
          <w:spacing w:val="0"/>
          <w:sz w:val="28"/>
          <w:szCs w:val="28"/>
          <w:shd w:fill="FFFFFF" w:val="clear"/>
        </w:rPr>
      </w:pPr>
      <w:r>
        <w:rPr>
          <w:rFonts w:eastAsia="仿宋" w:cs="仿宋" w:ascii="仿宋" w:hAnsi="仿宋"/>
          <w:i w:val="false"/>
          <w:iCs w:val="false"/>
          <w:caps w:val="false"/>
          <w:smallCaps w:val="false"/>
          <w:color w:val="015293"/>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仿宋" w:hAnsi="仿宋" w:eastAsia="仿宋" w:cs="仿宋"/>
          <w:i w:val="false"/>
          <w:i w:val="false"/>
          <w:iCs w:val="false"/>
          <w:caps w:val="false"/>
          <w:smallCaps w:val="false"/>
          <w:color w:val="015293"/>
          <w:spacing w:val="0"/>
          <w:sz w:val="28"/>
          <w:szCs w:val="28"/>
          <w:shd w:fill="FFFFFF" w:val="clear"/>
        </w:rPr>
      </w:pPr>
      <w:r>
        <w:rPr>
          <w:rFonts w:eastAsia="仿宋" w:cs="仿宋" w:ascii="仿宋" w:hAnsi="仿宋"/>
          <w:i w:val="false"/>
          <w:iCs w:val="false"/>
          <w:caps w:val="false"/>
          <w:smallCaps w:val="false"/>
          <w:color w:val="015293"/>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both"/>
        <w:textAlignment w:val="top"/>
        <w:rPr>
          <w:rFonts w:ascii="仿宋" w:hAnsi="仿宋" w:eastAsia="仿宋" w:cs="仿宋"/>
          <w:i w:val="false"/>
          <w:i w:val="false"/>
          <w:iCs w:val="false"/>
          <w:caps w:val="false"/>
          <w:smallCaps w:val="false"/>
          <w:color w:val="015293"/>
          <w:spacing w:val="0"/>
          <w:sz w:val="28"/>
          <w:szCs w:val="28"/>
          <w:shd w:fill="FFFFFF" w:val="clear"/>
        </w:rPr>
      </w:pPr>
      <w:r>
        <w:rPr>
          <w:rFonts w:eastAsia="仿宋" w:cs="仿宋" w:ascii="仿宋" w:hAnsi="仿宋"/>
          <w:i w:val="false"/>
          <w:iCs w:val="false"/>
          <w:caps w:val="false"/>
          <w:smallCaps w:val="false"/>
          <w:color w:val="015293"/>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15293"/>
          <w:spacing w:val="0"/>
          <w:sz w:val="36"/>
          <w:szCs w:val="36"/>
          <w:shd w:fill="FFFFFF" w:val="clear"/>
        </w:rPr>
      </w:pPr>
      <w:r>
        <w:rPr>
          <w:rFonts w:eastAsia="黑体" w:cs="黑体" w:ascii="黑体" w:hAnsi="黑体"/>
          <w:i w:val="false"/>
          <w:iCs w:val="false"/>
          <w:caps w:val="false"/>
          <w:smallCaps w:val="false"/>
          <w:color w:val="015293"/>
          <w:spacing w:val="0"/>
          <w:sz w:val="36"/>
          <w:szCs w:val="36"/>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15293"/>
          <w:spacing w:val="0"/>
          <w:sz w:val="36"/>
          <w:szCs w:val="36"/>
          <w:shd w:fill="FFFFFF" w:val="clear"/>
        </w:rPr>
      </w:pPr>
      <w:r>
        <w:rPr>
          <w:rFonts w:eastAsia="黑体" w:cs="黑体" w:ascii="黑体" w:hAnsi="黑体"/>
          <w:i w:val="false"/>
          <w:iCs w:val="false"/>
          <w:caps w:val="false"/>
          <w:smallCaps w:val="false"/>
          <w:color w:val="015293"/>
          <w:spacing w:val="0"/>
          <w:sz w:val="36"/>
          <w:szCs w:val="36"/>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15293"/>
          <w:spacing w:val="0"/>
          <w:sz w:val="36"/>
          <w:szCs w:val="36"/>
          <w:shd w:fill="FFFFFF" w:val="clear"/>
        </w:rPr>
      </w:pPr>
      <w:r>
        <w:rPr>
          <w:rFonts w:eastAsia="黑体" w:cs="黑体" w:ascii="黑体" w:hAnsi="黑体"/>
          <w:i w:val="false"/>
          <w:iCs w:val="false"/>
          <w:caps w:val="false"/>
          <w:smallCaps w:val="false"/>
          <w:color w:val="015293"/>
          <w:spacing w:val="0"/>
          <w:sz w:val="36"/>
          <w:szCs w:val="36"/>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15293"/>
          <w:spacing w:val="0"/>
          <w:sz w:val="36"/>
          <w:szCs w:val="36"/>
          <w:shd w:fill="FFFFFF" w:val="clear"/>
        </w:rPr>
      </w:pPr>
      <w:r>
        <w:rPr>
          <w:rFonts w:eastAsia="黑体" w:cs="黑体" w:ascii="黑体" w:hAnsi="黑体"/>
          <w:i w:val="false"/>
          <w:iCs w:val="false"/>
          <w:caps w:val="false"/>
          <w:smallCaps w:val="false"/>
          <w:color w:val="015293"/>
          <w:spacing w:val="0"/>
          <w:sz w:val="36"/>
          <w:szCs w:val="36"/>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15293"/>
          <w:spacing w:val="0"/>
          <w:sz w:val="36"/>
          <w:szCs w:val="36"/>
          <w:shd w:fill="FFFFFF" w:val="clear"/>
        </w:rPr>
      </w:pPr>
      <w:r>
        <w:rPr>
          <w:rFonts w:eastAsia="黑体" w:cs="黑体" w:ascii="黑体" w:hAnsi="黑体"/>
          <w:i w:val="false"/>
          <w:iCs w:val="false"/>
          <w:caps w:val="false"/>
          <w:smallCaps w:val="false"/>
          <w:color w:val="015293"/>
          <w:spacing w:val="0"/>
          <w:sz w:val="36"/>
          <w:szCs w:val="36"/>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00000"/>
          <w:spacing w:val="0"/>
          <w:sz w:val="36"/>
          <w:szCs w:val="36"/>
          <w:shd w:fill="FFFFFF" w:val="clear"/>
        </w:rPr>
      </w:pPr>
      <w:r>
        <w:rPr>
          <w:rFonts w:ascii="黑体" w:hAnsi="黑体" w:cs="黑体" w:eastAsia="黑体"/>
          <w:i w:val="false"/>
          <w:iCs w:val="false"/>
          <w:caps w:val="false"/>
          <w:smallCaps w:val="false"/>
          <w:color w:val="000000"/>
          <w:spacing w:val="0"/>
          <w:sz w:val="36"/>
          <w:szCs w:val="36"/>
          <w:shd w:fill="FFFFFF" w:val="clear"/>
          <w:lang w:val="en-US" w:eastAsia="zh-CN"/>
        </w:rPr>
        <w:t>河南</w:t>
      </w:r>
      <w:r>
        <w:rPr>
          <w:rFonts w:ascii="黑体" w:hAnsi="黑体" w:cs="黑体" w:eastAsia="黑体"/>
          <w:i w:val="false"/>
          <w:iCs w:val="false"/>
          <w:caps w:val="false"/>
          <w:smallCaps w:val="false"/>
          <w:color w:val="000000"/>
          <w:spacing w:val="0"/>
          <w:sz w:val="36"/>
          <w:szCs w:val="36"/>
          <w:shd w:fill="FFFFFF" w:val="clear"/>
        </w:rPr>
        <w:t>省第十一次党代会报告摘要与导读之二</w:t>
      </w:r>
      <w:r>
        <w:rPr>
          <w:rFonts w:eastAsia="黑体" w:cs="黑体" w:ascii="黑体" w:hAnsi="黑体"/>
          <w:i w:val="false"/>
          <w:iCs w:val="false"/>
          <w:caps w:val="false"/>
          <w:smallCaps w:val="false"/>
          <w:color w:val="000000"/>
          <w:spacing w:val="0"/>
          <w:sz w:val="36"/>
          <w:szCs w:val="36"/>
          <w:shd w:fill="FFFFFF" w:val="clear"/>
        </w:rPr>
        <w:br/>
      </w:r>
      <w:r>
        <w:rPr>
          <w:rFonts w:ascii="黑体" w:hAnsi="黑体" w:cs="黑体" w:eastAsia="黑体"/>
          <w:i w:val="false"/>
          <w:iCs w:val="false"/>
          <w:caps w:val="false"/>
          <w:smallCaps w:val="false"/>
          <w:color w:val="000000"/>
          <w:spacing w:val="0"/>
          <w:sz w:val="36"/>
          <w:szCs w:val="36"/>
          <w:shd w:fill="FFFFFF" w:val="clear"/>
        </w:rPr>
        <w:t>胸怀“两个大局” 勇担历史使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Style w:val="StrongEmphasis"/>
          <w:rFonts w:ascii="仿宋" w:hAnsi="仿宋" w:cs="仿宋" w:eastAsia="仿宋"/>
          <w:i w:val="false"/>
          <w:iCs w:val="false"/>
          <w:caps w:val="false"/>
          <w:smallCaps w:val="false"/>
          <w:color w:val="000000"/>
          <w:spacing w:val="0"/>
          <w:sz w:val="28"/>
          <w:szCs w:val="28"/>
          <w:shd w:fill="FFFFFF" w:val="clear"/>
        </w:rPr>
        <w:t>今后五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实现中华民族伟大复兴，是近代以来中国人民最伟大的梦想。当今世界，百年未有之大变局加速演进，新一轮科技革命和产业变革深入发展，正在重构全球创新版图，重塑全球经济结构。我国发展仍处于重要战略机遇期，但机遇和挑战都有新的发展变化，特别是构建新发展格局，对每个地方都是一次机遇性、竞争性、重塑性的变革，不进则退、慢进亦退、不创新必退，我们必须入局而不能出局。我们要紧抓构建新发展格局战略机遇、新时代推动中部地区高质量发展政策机遇、黄河流域生态保护和高质量发展历史机遇，在拉高标杆中争先进位，在加压奋进中开创新局，确保高质量建设现代化河南，确保高水平实现现代化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历史使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确保高质量建设现代化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确保高水平实现现代化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远景目标</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到</w:t>
      </w:r>
      <w:r>
        <w:rPr>
          <w:rFonts w:eastAsia="仿宋" w:cs="仿宋" w:ascii="仿宋" w:hAnsi="仿宋"/>
          <w:i w:val="false"/>
          <w:iCs w:val="false"/>
          <w:caps w:val="false"/>
          <w:smallCaps w:val="false"/>
          <w:color w:val="000000"/>
          <w:spacing w:val="0"/>
          <w:sz w:val="28"/>
          <w:szCs w:val="28"/>
          <w:shd w:fill="FFFFFF" w:val="clear"/>
        </w:rPr>
        <w:t>2035</w:t>
      </w:r>
      <w:r>
        <w:rPr>
          <w:rFonts w:ascii="仿宋" w:hAnsi="仿宋" w:cs="仿宋" w:eastAsia="仿宋"/>
          <w:i w:val="false"/>
          <w:iCs w:val="false"/>
          <w:caps w:val="false"/>
          <w:smallCaps w:val="false"/>
          <w:color w:val="000000"/>
          <w:spacing w:val="0"/>
          <w:sz w:val="28"/>
          <w:szCs w:val="28"/>
          <w:shd w:fill="FFFFFF" w:val="clear"/>
        </w:rPr>
        <w:t>年，综合实力、创新能力进入全国前列，人均生产总值、城镇化率、研发经费投入强度、全员劳动生产率、人均可支配收入达到或超过全国平均水平，基本建成经济强省、文化强省、生态强省、开放强省和国家创新高地、幸福美好家园</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到本世纪中叶，物质文明、政治文明、精神文明、社会文明、生态文明全面达到新高度，建成富强民主文明和谐美丽的社会主义现代化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指导思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高举中国特色社会主义伟大旗帜，全面贯彻党的十九大和十九届二中、三中、四中、五中全会精神，坚持以马克思列宁主义、毛泽东思想、邓小平理论、“三个代表”重要思想、科学发展观、习近平新时代中国特色社会主义思想为指导，全面贯彻党的基本理论、基本路线、基本方略，深入贯彻习近平总书记视察河南重要讲话重要指示，统筹推进“五位一体”总体布局，协调推进“四个全面”战略布局，立足新发展阶段，完整、准确、全面贯彻新发展理念，紧抓构建新发展格局战略机遇，坚持稳中求进工作总基调，以推动高质量发展为主题，以深化供给侧结构性改革为主线，以改革创新为根本动力，以满足人民日益增长的美好生活需要为根本目的，以党建“第一责任”引领和保障发展“第一要务”，统筹发展和安全，在确保高质量建设现代化河南、确保高水平实现现代化河南上迈出坚实步伐，奋力谱写新时代中原更加出彩的绚丽篇章</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锚定“两个确保”</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必须坚持党的全面领导</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必须坚持深化改革开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必须坚持以人民为中心</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必须坚持按客观规律办事</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必须坚持新发展理念</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必须坚持管党治党严的主基调</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锚定“两个确保”，今后五年要努力实现以下目标</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一流创新生态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政、产、学、研、金、服、用深度融合，重大创新平台建设实现新突破，规模以上工业企业研发活动实现全覆盖，创新人才大量涌现，国家创新高地呈现雏形</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主导产业生态体系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传统产业为基础、新兴产业为支柱、未来产业为先导的先进制造业体系初步建成，形成一批万亿级产业集群和千亿级新兴产业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新型基础设施体系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信息基础设施布局完备、融合基础设施赋能广泛、创新基础设施重点突破的格局初步构建，数字基础设施建设规模和水平位居全国前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城乡融合发展格局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郑州国家中心城市竞争力大幅跃升，洛阳副中心作用更加彰显，区域中心城市集聚辐射能力显著增强，县域发展基石更加稳固，乡村振兴走在全国前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支撑高质量发展的体制机制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重点领域关键环节改革取得重大突破，营商环境迈入全国第一方阵，市场主体更加充满活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对外开放能级显著提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开放通道平台更为完善，共建“一带一路”的参与度、链接度和影响力不断提升，更高水平开放型经济新体制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生态环境质量显著提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主要污染物排放总量持续减少，碳达峰取得积极进展，大河大山大平原保护治理实现更大进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文化发展质量显著提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社会主义核心价值观更加深入人心，中原文化影响力更加彰显，文旅文创成为支柱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人民生活品质显著提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居民收入增长和经济增长协调同步，民生事业全面进步，人民民主权利得到充分保障，平安河南、法治河南建设达到更高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管党治党水平显著提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党的领导制度体系更加完善，党的建设全面加强，政治生态持续优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实施路径</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锚定“两个确保”，必须持续落实习近平总书记提出的“四个着力”“四张牌”等重大要求，全面实施“十大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一是实施创新驱动、科教兴省、人才强省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把创新摆在发展的逻辑起点、现代化建设的核心位置</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做强创新平台，壮大创新主体，集聚创新人才，完善创新制度，优化创新生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设国家创新高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二是实施优势再造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动交通区位优势向枢纽经济优势转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动产业基础优势向现代产业体系优势转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动内需规模优势向产业链供应链协同优势转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三是实施数字化转型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快构建新型基础设施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壮大数字核心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进传统产业数字化改造</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全面提升数治能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四是实施换道领跑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在传统产业上高位嫁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在新兴产业上抢滩占先</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在未来产业上前瞻布局</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全面提升产业竞争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五是实施文旅文创融合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发展富有特色的全链条文旅业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壮大以创意为内核的文化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打造中华文化传承创新中心、世界文化旅游胜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六是实施以人为核心的新型城镇化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动中原城市群一体化高质量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快构建主副引领、四区协同、多点支撑的发展格局</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使城市更健康、更安全、更宜居，打造高品质生活空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七是实施乡村振兴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毫不放松抓好粮食生产</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三链同构”提升农业效益和竞争力、促进农民增收</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实施乡村建设行动，加快建设现代农业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八是实施绿色低碳转型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推进碳达峰碳中和为牵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绿色生产、绿色技术、绿色生活、绿色制度一体推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立健全绿色低碳循环发展的经济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九是实施制度型开放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对标对接国际贸易和投资通行规则</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构建稳定透明可预期的开放政策制度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提高开放型经济发展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十是实施全面深化改革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发挥改革服务构建新发展格局的关键作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在全面上做文章、深化上下功夫</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实现改革举措有机衔接、有效贯通、有序联动</w:t>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ascii="仿宋" w:hAnsi="仿宋" w:cs="仿宋" w:eastAsia="仿宋"/>
          <w:i w:val="false"/>
          <w:iCs w:val="false"/>
          <w:caps w:val="false"/>
          <w:smallCaps w:val="false"/>
          <w:color w:val="000000"/>
          <w:spacing w:val="0"/>
          <w:sz w:val="28"/>
          <w:szCs w:val="28"/>
          <w:shd w:fill="FFFFFF" w:val="clear"/>
        </w:rPr>
        <w:t>没有等出来的精彩，只有干出来的辉煌。只要我们锚定“两个确保”不动摇不懈怠，蹄疾步稳、久久为功，就一定能实现河南发展新的历史性跨越，向党和人民交出一份优秀的时代答卷！</w:t>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00000"/>
          <w:spacing w:val="0"/>
          <w:sz w:val="36"/>
          <w:szCs w:val="36"/>
          <w:shd w:fill="FFFFFF" w:val="clear"/>
        </w:rPr>
      </w:pPr>
      <w:r>
        <w:rPr>
          <w:rFonts w:ascii="黑体" w:hAnsi="黑体" w:cs="黑体" w:eastAsia="黑体"/>
          <w:i w:val="false"/>
          <w:iCs w:val="false"/>
          <w:caps w:val="false"/>
          <w:smallCaps w:val="false"/>
          <w:color w:val="000000"/>
          <w:spacing w:val="0"/>
          <w:sz w:val="36"/>
          <w:szCs w:val="36"/>
          <w:shd w:fill="FFFFFF" w:val="clear"/>
          <w:lang w:val="en-US" w:eastAsia="zh-CN"/>
        </w:rPr>
        <w:t>河南</w:t>
      </w:r>
      <w:r>
        <w:rPr>
          <w:rFonts w:ascii="黑体" w:hAnsi="黑体" w:cs="黑体" w:eastAsia="黑体"/>
          <w:i w:val="false"/>
          <w:iCs w:val="false"/>
          <w:caps w:val="false"/>
          <w:smallCaps w:val="false"/>
          <w:color w:val="000000"/>
          <w:spacing w:val="0"/>
          <w:sz w:val="36"/>
          <w:szCs w:val="36"/>
          <w:shd w:fill="FFFFFF" w:val="clear"/>
        </w:rPr>
        <w:t>省第十一次党代会报告摘要与导读之三</w:t>
      </w:r>
      <w:r>
        <w:rPr>
          <w:rFonts w:eastAsia="黑体" w:cs="黑体" w:ascii="黑体" w:hAnsi="黑体"/>
          <w:i w:val="false"/>
          <w:iCs w:val="false"/>
          <w:caps w:val="false"/>
          <w:smallCaps w:val="false"/>
          <w:color w:val="000000"/>
          <w:spacing w:val="0"/>
          <w:sz w:val="36"/>
          <w:szCs w:val="36"/>
          <w:shd w:fill="FFFFFF" w:val="clear"/>
        </w:rPr>
        <w:br/>
      </w:r>
      <w:r>
        <w:rPr>
          <w:rFonts w:ascii="黑体" w:hAnsi="黑体" w:cs="黑体" w:eastAsia="黑体"/>
          <w:i w:val="false"/>
          <w:iCs w:val="false"/>
          <w:caps w:val="false"/>
          <w:smallCaps w:val="false"/>
          <w:color w:val="000000"/>
          <w:spacing w:val="0"/>
          <w:sz w:val="36"/>
          <w:szCs w:val="36"/>
          <w:shd w:fill="FFFFFF" w:val="clear"/>
        </w:rPr>
        <w:t>贯彻新发展理念 推动高质量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w:t>
      </w:r>
      <w:r>
        <w:rPr>
          <w:rFonts w:ascii="仿宋" w:hAnsi="仿宋" w:cs="仿宋" w:eastAsia="仿宋"/>
          <w:i w:val="false"/>
          <w:iCs w:val="false"/>
          <w:caps w:val="false"/>
          <w:smallCaps w:val="false"/>
          <w:color w:val="000000"/>
          <w:spacing w:val="0"/>
          <w:sz w:val="28"/>
          <w:szCs w:val="28"/>
          <w:shd w:fill="FFFFFF" w:val="clear"/>
        </w:rPr>
        <w:t>发展是解决一切问题的基础和关键。要坚持发展是第一要务、创新是第一动力、人才是第一资源，坚定不移以项目强支撑、靠改革增活力、用开放拓空间，加快构建现代化经济体系，建设经济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着力建设国家创新高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设一流创新平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积极争创国家实验室，推动在豫国家重点实验室提质增量、省级重点实验室结构优化，争取国家大科学装置在我省布局</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凝练一流创新课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围绕前沿领域前瞻部署战略性技术研发项目，围绕解决关键核心技术和共性技术需求联合攻关，围绕基础研究重点方向加强原始创新，力争取得一批重大标志性成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培育一流创新主体</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完善产学研协同创新机制，推动规模以上工业企业研发活动全覆盖；健全“微成长、小升规、高变强”梯次培育机制，以“专精特新”企业的铺天盖地，逐步造就独角兽企业、领军企业、头部企业的顶天立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集聚一流创新团队</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更好发挥在豫两院院士、中原学者作用，支持领军人才牵头组建跨单位联合、产学研协同、多学科融合的创新团队，优化领军人才发现机制和项目团队遴选机制，实施更灵活的人才团队引进政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创设一流创新制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进科研评价改革，构建以创新价值、能力、贡献为导向的科技人才评价体系；推进科技管理改革，赋予科学家更大技术路线决定权、更大经费支配权、更大资源调度权，对重大科技项目实行“揭榜挂帅”“赛马”制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厚植一流创新文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更加重视科学精神、创新能力、批判性思维的培养培育，健全鼓励创新、宽容失败、合理容错机制，在全社会营造尊重知识、尊重人才、尊重创新、尊重创造的浓厚氛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加快推进新型城镇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编好国土空间规划</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合理确定生产、生活、生态空间，科学划定“三条控制线”，引导城镇空间布局与开发强度、发展需求相适应</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大郑州国家中心城市建设力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打造国内一流、国际知名的创新高地、先进制造业高地、开放高地、人才高地，当好国家队、提升国际化，引领现代化河南建设。加快郑州都市圈一体化发展，全面推进郑开同城化，并将兰考纳入郑开同城化进程，加快许昌、新乡、焦作、平顶山、漯河与郑州融合发展步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强化副中心城市能级和区域协同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设豫西转型创新发展示范区，建设豫南高效生态经济示范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快县域经济高质量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把县域治理“三起来”作为根本遵循，把“一县一省级开发区”作为重要载体，培育壮大主导产业，建设一批经济强县；推进县城扩容提质，支持有条件的县（市）发展成为中等城市；赋予县（市）更多经济社会管理权限，全面推行省直管县财政改革</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提高城市规划建设和治理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打造宜居、韧性、智能的现代化城市为目标，让人民群众在城市生活得更方便、更舒适、更美好，打造品质河南。加强“里子工程”“避险工程”建设，全面提高城市防御灾害、抵御风险能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快提升综合交通体系现代化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动铁路拓展成网、机场强枢增支、公路加密提质、水运通江达海，建设交通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全面深化改革开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强改革系统集成、协同高效，强化开放制度供给、内外联动，持续增强高质量发展动力活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在全省实施创新发展综合配套改革。加快转变政府职能，深化国资国企改革，完善和落实支持民营企业改革发展的政策体系，推动开发区整合、扩区、调规、改制，推进财税制度改革，深化地方金融改革，做好党政机构改革“后半篇文章”。</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要深度融入共建“一带一路”，加强毗邻地区省际合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加快建设现代产业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提质发展传统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高端化、智能化、绿色化、服务化方向，推动传统产业与前沿技术、跨界创新、颠覆模式对接链接，加强全面质量管理，让传统产业焕发新活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培育壮大新兴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聚焦新型显示和智能终端等发展基础较好的领域，大力补链强链延链，培育“链主”、形成生态，增强核心竞争力、品牌影响力、行业话语权；聚焦新一代人工智能等极具潜力的领域，推动创新突破和融合应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前瞻布局未来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强跨周期战略谋划，在氢能与储能、量子信息、类脑智能、未来网络、生命健康科学、前沿新材料等领域超前部署，争创国家未来产业先导示范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优化提升现代服务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动生产性服务业向专业化和价值链高端延伸，推动生活性服务业向高品质和多样化升级，构建优质高效、结构优化、竞争力强的现代服务业新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加快推进数字化转型</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国家大数据综合试验区建设为牵引，大力发展数字经济核心产业，做强电子信息制造业、软件和信息技术服务业；利用互联网、大数据、云计算等技术，对传统产业进行全方位、全链条改造；加快信息基础设施建设，全面增强数据感知、传输、存储、运算能力；加快融合基础设施建设，推动传统基础设施智慧化升级；提升政务服务、社会治理、安全生产、生态保护等智能化水平，开展数据价值化试点</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全面推进乡村振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扛稳粮食安全重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实施新时期粮食生产核心区建设工程，打造口粮生产、粮食储运、食品加工、农业装备、农业科技、农产品期货“六大中心”；开展种源“卡脖子”技术攻关，打造现代种业强省；完善农业科技推广体系，发展农业保险</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进农业高质量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质量兴农、绿色兴农、品牌强农，深化农业供给侧结构性改革，加快十大优势特色农产品生产基地建设，推进农业全产业链发展；挖掘农业农村多重价值，丰富乡村经济业态，拓展农民增收空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巩固拓展脱贫攻坚成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决防止松懈厌战思想，严格落实过渡期内“四个不摘”要求，健全防止返贫动态监测和帮扶机制，以脱贫县为单位规划发展乡村特色产业，加大对乡村振兴重点帮扶县的集中支持力度，加强受灾困难群众帮扶救助，坚决守住不发生规模性返贫的底线</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有力有序推进乡村建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科学编制实用性村庄规划，加快建立全域覆盖、普惠共享、城乡一体的基础设施服务网络，持续整治农村人居环境，建设美丽乡村。完善乡村治理，推进移风易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增强农村发展活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探索实施农村集体经营性建设用地入市制度，稳慎推进农村宅基地制度改革试点，依法保障进城落户农民土地承包权、宅基地使用权和集体收益分配权，深化农村集体产权制度改革，发展壮大新型农村集体经济</w:t>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ascii="仿宋" w:hAnsi="仿宋" w:cs="仿宋" w:eastAsia="仿宋"/>
          <w:i w:val="false"/>
          <w:iCs w:val="false"/>
          <w:caps w:val="false"/>
          <w:smallCaps w:val="false"/>
          <w:color w:val="000000"/>
          <w:spacing w:val="0"/>
          <w:sz w:val="28"/>
          <w:szCs w:val="28"/>
          <w:shd w:fill="FFFFFF" w:val="clear"/>
        </w:rPr>
        <w:t>高质量发展决定河南未来。只要我们坚定方向、坚定信心、坚定笃行，不断为高质量发展蓄势赋能，就一定能为现代化河南建设打下坚实基础！</w:t>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00000"/>
          <w:spacing w:val="0"/>
          <w:sz w:val="36"/>
          <w:szCs w:val="36"/>
          <w:shd w:fill="FFFFFF" w:val="clear"/>
        </w:rPr>
      </w:pPr>
      <w:r>
        <w:rPr>
          <w:rFonts w:ascii="黑体" w:hAnsi="黑体" w:cs="黑体" w:eastAsia="黑体"/>
          <w:i w:val="false"/>
          <w:iCs w:val="false"/>
          <w:caps w:val="false"/>
          <w:smallCaps w:val="false"/>
          <w:color w:val="000000"/>
          <w:spacing w:val="0"/>
          <w:sz w:val="36"/>
          <w:szCs w:val="36"/>
          <w:shd w:fill="FFFFFF" w:val="clear"/>
          <w:lang w:val="en-US" w:eastAsia="zh-CN"/>
        </w:rPr>
        <w:t>河南</w:t>
      </w:r>
      <w:r>
        <w:rPr>
          <w:rFonts w:ascii="黑体" w:hAnsi="黑体" w:cs="黑体" w:eastAsia="黑体"/>
          <w:i w:val="false"/>
          <w:iCs w:val="false"/>
          <w:caps w:val="false"/>
          <w:smallCaps w:val="false"/>
          <w:color w:val="000000"/>
          <w:spacing w:val="0"/>
          <w:sz w:val="36"/>
          <w:szCs w:val="36"/>
          <w:shd w:fill="FFFFFF" w:val="clear"/>
        </w:rPr>
        <w:t>省第十一次党代会报告摘要与导读之四</w:t>
      </w:r>
      <w:r>
        <w:rPr>
          <w:rFonts w:eastAsia="黑体" w:cs="黑体" w:ascii="黑体" w:hAnsi="黑体"/>
          <w:i w:val="false"/>
          <w:iCs w:val="false"/>
          <w:caps w:val="false"/>
          <w:smallCaps w:val="false"/>
          <w:color w:val="000000"/>
          <w:spacing w:val="0"/>
          <w:sz w:val="36"/>
          <w:szCs w:val="36"/>
          <w:shd w:fill="FFFFFF" w:val="clear"/>
        </w:rPr>
        <w:br/>
      </w:r>
      <w:r>
        <w:rPr>
          <w:rFonts w:ascii="黑体" w:hAnsi="黑体" w:cs="黑体" w:eastAsia="黑体"/>
          <w:i w:val="false"/>
          <w:iCs w:val="false"/>
          <w:caps w:val="false"/>
          <w:smallCaps w:val="false"/>
          <w:color w:val="000000"/>
          <w:spacing w:val="0"/>
          <w:sz w:val="36"/>
          <w:szCs w:val="36"/>
          <w:shd w:fill="FFFFFF" w:val="clear"/>
        </w:rPr>
        <w:t>推进治理体系和治理能力现代化</w:t>
      </w:r>
      <w:r>
        <w:rPr>
          <w:rFonts w:eastAsia="黑体" w:cs="黑体" w:ascii="黑体" w:hAnsi="黑体"/>
          <w:i w:val="false"/>
          <w:iCs w:val="false"/>
          <w:caps w:val="false"/>
          <w:smallCaps w:val="false"/>
          <w:color w:val="000000"/>
          <w:spacing w:val="0"/>
          <w:sz w:val="36"/>
          <w:szCs w:val="36"/>
          <w:shd w:fill="FFFFFF" w:val="clear"/>
        </w:rPr>
        <w:br/>
      </w:r>
      <w:r>
        <w:rPr>
          <w:rFonts w:ascii="黑体" w:hAnsi="黑体" w:cs="黑体" w:eastAsia="黑体"/>
          <w:i w:val="false"/>
          <w:iCs w:val="false"/>
          <w:caps w:val="false"/>
          <w:smallCaps w:val="false"/>
          <w:color w:val="000000"/>
          <w:spacing w:val="0"/>
          <w:sz w:val="36"/>
          <w:szCs w:val="36"/>
          <w:shd w:fill="FFFFFF" w:val="clear"/>
        </w:rPr>
        <w:t>增强文化自信 建设文化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坚持党的领导、人民当家作主、依法治国有机统一，坚决执行中国特色社会主义根本制度、基本制度、重要制度，发展全过程人民民主，强化法治引领保障作用，把制度优势更好转化为治理效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广泛凝聚各方力量</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健全党的全面领导制度，定期听取人大常委会、政府、政协、法院、检察院党组工作汇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推进全过程人民民主建设，确保在决策环节、执行环节、监督落实环节都充分体现人民意愿</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和完善人民代表大会制度，支持和保证人大依法行使立法权、监督权、决定权、任免权，充分发挥地方国家权力机关作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和完善中国共产党领导的多党合作和政治协商制度，发挥人民政协专门协商机构作用，推动发扬民主和增进团结相互贯通、建言资政和凝聚共识双向发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巩固和发展最广泛的爱国统一战线，支持民主党派、工商联和无党派人士更好履职，增强工会、共青团、妇联等人民团体政治性、先进性、群众性</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铸牢中华民族共同体意识为主线，促进各民族交往交流交融</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我国宗教中国化方向，推动宗教治理由治标向治本深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设更高水平的法治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定维护宪法尊严和权威，一体推进法治河南、法治政府、法治社会建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全面建设法治政府，构建职责明确、依法行政的政府治理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完善地方立法工作格局，以良法促进发展、保障善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深化司法体制综合配套改革，提高法律监督水平，促进公正司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巩固拓展政法队伍教育整顿成果，锻造忠诚干净担当的政法铁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实施“八五”普法规划，推动全社会尊法学法守法用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建设更高水平的平安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全面贯彻总体国家安全观，坚持控新治旧、标本兼治、依法治理，努力实现本质安全，以河南一域之稳定为全国大局之稳定尽责任、作贡献</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决维护政治安全，严密防范和坚决打击敌对势力渗透、破坏、颠覆、分裂活动和暴力恐怖活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统筹抓好金融风险、企业债务风险、政府债务风险防范化解，守住不发生系统性和区域性风险的底线</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扎实开展“零上访零事故零案件”平安单位（村、社区）创建活动，最大限度把各类风险和矛盾问题防范在源头、化解在基层</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常态化开展扫黑除恶斗争，严厉打击各类违法犯罪活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强化安全生产和食品药品安全监管，坚决遏制重特大安全事故发生</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完善应急管理体系，提高应对自然灾害能力和公共安全保障能力，切实维护人民群众生命财产安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设现代化河南，是亿万中原儿女的共同事业。我们要充分发扬人民民主，团结一切可以团结的力量，汇聚起全面建设现代化河南的磅礴伟力！</w:t>
      </w:r>
    </w:p>
    <w:p>
      <w:pPr>
        <w:pStyle w:val="Style14"/>
        <w:keepNext w:val="false"/>
        <w:keepLines w:val="false"/>
        <w:widowControl/>
        <w:pBdr/>
        <w:shd w:fill="FFFFFF" w:val="clear"/>
        <w:spacing w:lineRule="atLeast" w:line="540" w:before="0" w:after="0"/>
        <w:jc w:val="center"/>
        <w:textAlignment w:val="top"/>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p>
      <w:pPr>
        <w:pStyle w:val="Style14"/>
        <w:keepNext w:val="false"/>
        <w:keepLines w:val="false"/>
        <w:widowControl/>
        <w:pBdr/>
        <w:shd w:fill="FFFFFF" w:val="clear"/>
        <w:spacing w:lineRule="atLeast" w:line="540" w:before="0" w:after="0"/>
        <w:jc w:val="center"/>
        <w:textAlignment w:val="top"/>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河南是中华文明的重要发祥地，我们更应增强文化自信，推动优秀传统文化创造性转化、创新性发展，推动新时代宣传思想工作不断强起来，加快建设文化强省，用璀璨文化之光照亮现代化建设之路。</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全面提升社会文明程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用习近平新时代中国特色社会主义思想立心铸魂，推动理想信念教育常态化制度化，加强党史、新中国史、改革开放史、社会主义发展史教育，更好地强信心、聚民心、暖人心、筑同心</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培育和践行社会主义核心价值观，拓展新时代文明实践中心建设，深化群众性精神文明创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打好意识形态领域主动仗，让社会主义意识形态凝聚力更为强大、引领力更为强劲</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大力保护传承弘扬黄河文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让黄河文化在新时代熠熠生辉，能更好挺起精神脊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要系统保护黄河文化遗产，深化仰韶文化、夏文化、殷商文化等研究，推动非物质文化遗产传承振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打造黄河国家文化公园重点建设区，协同推进长城、大运河、长征国家文化公园建设，讲好新时代“黄河故事”</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加快发展文化事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始终把社会效益放在首位，加强公共文化产品和服务供给，统筹城乡公共文化服务体系建设，创新实施文化惠民工程，深化国有文艺院团改革，推出更多反映时代新气象、讴歌人民新创造、具有中原风格中原气派的精品力作，促进人民精神生活共同富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做大做强文旅文创产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坚持以文塑旅、以旅彰文，持续打造老家河南、天下黄河、华夏古都、中国功夫等品牌，强化创意驱动、美学引领、艺术点亮、科技赋能，推动文旅文创产业高质量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以旅游环线建设为牵引，整合串联优质资源，打造具有国际影响力的黄河文化旅游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发展乡村旅游、红色旅游、休闲旅游，建设一批全国重要的康养基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文化自信是更基本、更深沉、更持久的力量。只要我们坚持用刚健厚重先进质朴的文化滋养中原儿女、引领社会风尚，就一定能在实现民族复兴伟业中彰显河南力量！</w:t>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Style14"/>
        <w:keepNext w:val="false"/>
        <w:keepLines w:val="false"/>
        <w:widowControl/>
        <w:pBdr/>
        <w:shd w:fill="FFFFFF" w:val="clear"/>
        <w:spacing w:lineRule="atLeast" w:line="540" w:before="0" w:after="0"/>
        <w:ind w:left="0" w:right="0" w:firstLine="48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Normal"/>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00:39:08Z</dcterms:created>
  <dc:creator>Administrator</dc:creator>
  <dc:description/>
  <dc:language>en-US</dc:language>
  <cp:lastModifiedBy>MISS王吉吉</cp:lastModifiedBy>
  <dcterms:modified xsi:type="dcterms:W3CDTF">2021-11-01T02: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D535E8E75418D96FD7C58D478B145</vt:lpwstr>
  </property>
  <property fmtid="{D5CDD505-2E9C-101B-9397-08002B2CF9AE}" pid="3" name="KSOProductBuildVer">
    <vt:lpwstr>2052-11.1.0.11045</vt:lpwstr>
  </property>
</Properties>
</file>